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kern w:val="0"/>
          <w:sz w:val="40"/>
          <w:szCs w:val="40"/>
        </w:rPr>
      </w:pPr>
      <w:r>
        <w:rPr>
          <w:b/>
          <w:color w:val="000000"/>
          <w:spacing w:val="115"/>
          <w:kern w:val="0"/>
          <w:sz w:val="40"/>
          <w:szCs w:val="40"/>
        </w:rPr>
        <w:t>提出書類関係一</w:t>
      </w:r>
      <w:r>
        <w:rPr>
          <w:b/>
          <w:color w:val="000000"/>
          <w:spacing w:val="1"/>
          <w:kern w:val="0"/>
          <w:sz w:val="40"/>
          <w:szCs w:val="40"/>
        </w:rPr>
        <w:t>覧</w:t>
      </w:r>
    </w:p>
    <w:p>
      <w:pPr>
        <w:pStyle w:val="Normal"/>
        <w:spacing w:lineRule="exact" w:line="240"/>
        <w:jc w:val="right"/>
        <w:rPr>
          <w:b/>
          <w:b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Cs w:val="21"/>
        </w:rPr>
        <w:t>№</w:t>
      </w:r>
      <w:r>
        <w:rPr>
          <w:b/>
          <w:color w:val="000000"/>
          <w:kern w:val="0"/>
          <w:szCs w:val="21"/>
        </w:rPr>
        <w:t>１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"/>
        <w:gridCol w:w="1475"/>
        <w:gridCol w:w="850"/>
        <w:gridCol w:w="1843"/>
        <w:gridCol w:w="850"/>
        <w:gridCol w:w="294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№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約款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提出書類（様式名）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提出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提出時期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提出部数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着工届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w w:val="90"/>
                <w:szCs w:val="21"/>
              </w:rPr>
              <w:t>契約締結後</w:t>
            </w:r>
            <w:r>
              <w:rPr>
                <w:color w:val="000000"/>
                <w:w w:val="90"/>
                <w:szCs w:val="21"/>
              </w:rPr>
              <w:t>5</w:t>
            </w:r>
            <w:r>
              <w:rPr>
                <w:color w:val="000000"/>
                <w:w w:val="90"/>
                <w:szCs w:val="21"/>
              </w:rPr>
              <w:t>日以内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１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３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Cs w:val="21"/>
              </w:rPr>
              <w:t>工程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w w:val="66"/>
                <w:szCs w:val="21"/>
              </w:rPr>
            </w:pPr>
            <w:r>
              <w:rPr>
                <w:color w:val="000000"/>
                <w:w w:val="66"/>
                <w:szCs w:val="21"/>
              </w:rPr>
              <w:t>契約担当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w w:val="90"/>
                <w:szCs w:val="21"/>
              </w:rPr>
              <w:t>契約締結後</w:t>
            </w:r>
            <w:r>
              <w:rPr>
                <w:color w:val="000000"/>
                <w:w w:val="90"/>
                <w:szCs w:val="21"/>
              </w:rPr>
              <w:t>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日以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２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７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請負関係者一覧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請人に施工させようとする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業団元請・下請関係適正化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導要綱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様式第１号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４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７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請負報告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事完成検査後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２ヶ月以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業団元請・下請関係適正化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導要綱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様式第２号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７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由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保険未加入業者と締結した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業団元請・下請関係適正化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導要綱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参考様式第１号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７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体制台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請人に施工させようとする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業団元請・下請関係適正化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導要綱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参考様式第２号の１、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考様式第２号の２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７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７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体系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請人に施工させようとする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業団元請・下請関係適正化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導要綱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様式第３号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８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７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事担当技術者台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請人に施工させようとする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業団元請・下請関係適正化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導要綱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様式第４号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７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再下請通知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再下請人に施工させようとする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業団元請・下請関係適正化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導要綱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参考様式第５号の１、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考様式第５号の２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９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監督員通知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３－１～様式３－２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９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kern w:val="0"/>
                <w:szCs w:val="21"/>
              </w:rPr>
              <w:t>監督員変更通知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３－３～様式３－４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９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事打合せ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つ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w w:val="70"/>
                <w:szCs w:val="21"/>
              </w:rPr>
              <w:t>正１、副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企業団請負工事監督事務処理要領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第１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９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確認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つ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w w:val="70"/>
                <w:szCs w:val="21"/>
              </w:rPr>
              <w:t>正１、副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企業団請負工事監督事務処理要領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第３号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PMingLiU;PMingLiU"/>
                <w:color w:val="000000"/>
                <w:w w:val="90"/>
                <w:szCs w:val="21"/>
                <w:lang w:eastAsia="zh-TW"/>
              </w:rPr>
            </w:pPr>
            <w:r>
              <w:rPr>
                <w:color w:val="000000"/>
                <w:w w:val="90"/>
                <w:szCs w:val="21"/>
                <w:lang w:eastAsia="zh-TW"/>
              </w:rPr>
              <w:t>現場代理人</w:t>
            </w:r>
            <w:r>
              <w:rPr>
                <w:color w:val="000000"/>
                <w:w w:val="90"/>
                <w:szCs w:val="21"/>
              </w:rPr>
              <w:t>及び</w:t>
            </w:r>
            <w:r>
              <w:rPr>
                <w:color w:val="000000"/>
                <w:w w:val="90"/>
                <w:szCs w:val="21"/>
                <w:lang w:eastAsia="zh-TW"/>
              </w:rPr>
              <w:t>主任技術者等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通知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w w:val="66"/>
                <w:szCs w:val="21"/>
              </w:rPr>
              <w:t>契約担当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工事着手の前日ま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４－１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経歴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w w:val="66"/>
                <w:szCs w:val="21"/>
              </w:rPr>
              <w:t>契約担当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工事着手の前日ま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４－２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工計画書</w:t>
            </w:r>
          </w:p>
          <w:p>
            <w:pPr>
              <w:pStyle w:val="Normal"/>
              <w:spacing w:lineRule="exact" w:line="300"/>
              <w:rPr>
                <w:color w:val="000000"/>
                <w:w w:val="70"/>
                <w:szCs w:val="21"/>
              </w:rPr>
            </w:pPr>
            <w:r>
              <w:rPr>
                <w:color w:val="000000"/>
                <w:w w:val="70"/>
                <w:szCs w:val="21"/>
              </w:rPr>
              <w:t>（工事打合せ簿添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事着工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w w:val="70"/>
                <w:szCs w:val="21"/>
              </w:rPr>
              <w:t>正１、副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５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Cs w:val="21"/>
              </w:rPr>
              <w:t>工事履行報告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毎月 月初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w w:val="75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75"/>
                <w:szCs w:val="21"/>
              </w:rPr>
              <w:t>福島県共通仕様書 様式第８号の３を準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w w:val="74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74"/>
                <w:szCs w:val="21"/>
              </w:rPr>
              <w:t>工事材料検査申請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w w:val="75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75"/>
                <w:szCs w:val="21"/>
              </w:rPr>
              <w:t>検査を受けようとする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企業団請負工事監督事務処理要領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第４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支給品受領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Cs w:val="21"/>
              </w:rPr>
              <w:t>支給品を受領した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企業団請負工事監督事務処理要領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第５号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115"/>
          <w:kern w:val="0"/>
          <w:sz w:val="40"/>
          <w:szCs w:val="40"/>
        </w:rPr>
      </w:pPr>
      <w:r>
        <w:rPr>
          <w:b/>
          <w:color w:val="000000"/>
          <w:spacing w:val="115"/>
          <w:kern w:val="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kern w:val="0"/>
          <w:sz w:val="40"/>
          <w:szCs w:val="40"/>
        </w:rPr>
      </w:pPr>
      <w:r>
        <w:rPr>
          <w:b/>
          <w:color w:val="000000"/>
          <w:spacing w:val="105"/>
          <w:kern w:val="0"/>
          <w:sz w:val="40"/>
          <w:szCs w:val="40"/>
        </w:rPr>
        <w:t>提出書類関係一</w:t>
      </w:r>
      <w:r>
        <w:rPr>
          <w:b/>
          <w:color w:val="000000"/>
          <w:spacing w:val="4"/>
          <w:kern w:val="0"/>
          <w:sz w:val="40"/>
          <w:szCs w:val="40"/>
        </w:rPr>
        <w:t>覧</w:t>
      </w:r>
    </w:p>
    <w:p>
      <w:pPr>
        <w:pStyle w:val="Normal"/>
        <w:spacing w:lineRule="exact" w:line="240"/>
        <w:jc w:val="right"/>
        <w:rPr>
          <w:b/>
          <w:b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Cs w:val="21"/>
        </w:rPr>
        <w:t>№</w:t>
      </w:r>
      <w:r>
        <w:rPr>
          <w:b/>
          <w:color w:val="000000"/>
          <w:kern w:val="0"/>
          <w:szCs w:val="21"/>
        </w:rPr>
        <w:t>２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"/>
        <w:gridCol w:w="1475"/>
        <w:gridCol w:w="850"/>
        <w:gridCol w:w="1843"/>
        <w:gridCol w:w="850"/>
        <w:gridCol w:w="294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№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約款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提出書類（様式名）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提出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提出時期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提出部数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0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与品借用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Cs w:val="21"/>
              </w:rPr>
              <w:t>貸与品を借用した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企業団請負工事監督事務処理要領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第６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支給品精算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Cs w:val="21"/>
              </w:rPr>
              <w:t>支給品を精算した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企業団請負工事監督事務処理要領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第７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貸与品返納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Cs w:val="21"/>
              </w:rPr>
              <w:t>貸与品を返納した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企業団請負工事監督事務処理要領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第８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中止命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中止する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w w:val="74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74"/>
                <w:szCs w:val="21"/>
              </w:rPr>
              <w:t>福島県共通仕様書 様式第１９号の１を準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中止解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解除する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w w:val="74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74"/>
                <w:szCs w:val="21"/>
              </w:rPr>
              <w:t>福島県共通仕様書 様式第１９号の２を準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Cs w:val="21"/>
              </w:rPr>
              <w:t>工期延期申請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w w:val="85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5"/>
                <w:szCs w:val="21"/>
              </w:rPr>
              <w:t>工期の延長を求める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事完成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工事完成後延滞な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w w:val="85"/>
                <w:szCs w:val="21"/>
              </w:rPr>
              <w:t>企業団請負工事検査規程</w:t>
            </w:r>
            <w:r>
              <w:rPr>
                <w:rFonts w:cs="Century" w:eastAsia="Century"/>
                <w:color w:val="000000"/>
                <w:w w:val="85"/>
                <w:szCs w:val="21"/>
              </w:rPr>
              <w:t xml:space="preserve"> </w:t>
            </w:r>
            <w:r>
              <w:rPr>
                <w:color w:val="000000"/>
                <w:w w:val="85"/>
                <w:szCs w:val="21"/>
              </w:rPr>
              <w:t>様式第１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工事目的物引渡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75"/>
                <w:szCs w:val="21"/>
              </w:rPr>
            </w:pPr>
            <w:r>
              <w:rPr>
                <w:color w:val="000000"/>
                <w:w w:val="75"/>
                <w:szCs w:val="21"/>
              </w:rPr>
              <w:t>竣工検査合格後速やか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企業団請負工事監督事務処理要領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第１５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請求書（部分払い、完成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竣工検査合格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部分使用承諾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分使用をする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w w:val="85"/>
                <w:szCs w:val="21"/>
              </w:rPr>
              <w:t>企業団請負工事検査規程</w:t>
            </w:r>
            <w:r>
              <w:rPr>
                <w:rFonts w:cs="Century" w:eastAsia="Century"/>
                <w:color w:val="000000"/>
                <w:w w:val="85"/>
                <w:szCs w:val="21"/>
              </w:rPr>
              <w:t xml:space="preserve"> </w:t>
            </w:r>
            <w:r>
              <w:rPr>
                <w:color w:val="000000"/>
                <w:w w:val="85"/>
                <w:szCs w:val="21"/>
              </w:rPr>
              <w:t>様式第３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金払請求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証契約締結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８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金払保証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証契約締結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既済部分検査請求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来高検査を受けようとする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w w:val="85"/>
                <w:szCs w:val="21"/>
              </w:rPr>
              <w:t>企業団請負工事検査規程</w:t>
            </w:r>
            <w:r>
              <w:rPr>
                <w:rFonts w:cs="Century" w:eastAsia="Century"/>
                <w:color w:val="000000"/>
                <w:w w:val="85"/>
                <w:szCs w:val="21"/>
              </w:rPr>
              <w:t xml:space="preserve"> </w:t>
            </w:r>
            <w:r>
              <w:rPr>
                <w:color w:val="000000"/>
                <w:w w:val="85"/>
                <w:szCs w:val="21"/>
              </w:rPr>
              <w:t>様式第２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分払請求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来高検査を受けようとする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９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設業退職金共済金収納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w w:val="66"/>
                <w:szCs w:val="21"/>
              </w:rPr>
              <w:t>契約担当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契約締結後速やか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w w:val="85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事写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工事完成後延滞な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8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2"/>
                <w:szCs w:val="21"/>
              </w:rPr>
              <w:t>福島県共通仕様書 様式第９４号を準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93"/>
                <w:szCs w:val="21"/>
              </w:rPr>
            </w:pPr>
            <w:r>
              <w:rPr>
                <w:color w:val="000000"/>
                <w:w w:val="93"/>
                <w:szCs w:val="21"/>
              </w:rPr>
              <w:t>現場発生品調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85"/>
                <w:szCs w:val="21"/>
              </w:rPr>
            </w:pPr>
            <w:r>
              <w:rPr>
                <w:color w:val="000000"/>
                <w:w w:val="85"/>
                <w:szCs w:val="21"/>
              </w:rPr>
              <w:t>現場発生品が生じた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企業団請負工事監督事務処理要領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第９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93"/>
                <w:szCs w:val="21"/>
              </w:rPr>
            </w:pPr>
            <w:r>
              <w:rPr>
                <w:color w:val="000000"/>
                <w:w w:val="93"/>
                <w:szCs w:val="21"/>
              </w:rPr>
              <w:t>建設産業廃棄物処理結果報告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85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工事完成後延滞な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企業団請負工事監督事務処理要領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第１０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83"/>
                <w:szCs w:val="21"/>
              </w:rPr>
            </w:pPr>
            <w:r>
              <w:rPr>
                <w:color w:val="000000"/>
                <w:w w:val="83"/>
                <w:szCs w:val="21"/>
              </w:rPr>
              <w:t>事故等発生報告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77"/>
                <w:szCs w:val="21"/>
              </w:rPr>
            </w:pPr>
            <w:r>
              <w:rPr>
                <w:color w:val="000000"/>
                <w:w w:val="77"/>
                <w:szCs w:val="21"/>
              </w:rPr>
              <w:t>事故等の発生後速やか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企業団請負工事監督事務処理要領</w:t>
            </w:r>
          </w:p>
          <w:p>
            <w:pPr>
              <w:pStyle w:val="Normal"/>
              <w:spacing w:lineRule="exact" w:line="300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szCs w:val="21"/>
              </w:rPr>
              <w:t>様式第１１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竣工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77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工事完成後延滞な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70"/>
                <w:szCs w:val="21"/>
              </w:rPr>
            </w:pPr>
            <w:r>
              <w:rPr>
                <w:color w:val="000000"/>
                <w:w w:val="70"/>
                <w:szCs w:val="21"/>
              </w:rPr>
              <w:t>Ａ１、Ａ３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内検査記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中間・完了の社内検査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１０－１～様式１０－２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000000"/>
                <w:sz w:val="24"/>
              </w:rPr>
              <w:t>（　委　託　関　係　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着手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w w:val="90"/>
                <w:szCs w:val="21"/>
              </w:rPr>
              <w:t>契約締結後</w:t>
            </w:r>
            <w:r>
              <w:rPr>
                <w:color w:val="000000"/>
                <w:w w:val="90"/>
                <w:szCs w:val="21"/>
              </w:rPr>
              <w:t>5</w:t>
            </w:r>
            <w:r>
              <w:rPr>
                <w:color w:val="000000"/>
                <w:w w:val="90"/>
                <w:szCs w:val="21"/>
              </w:rPr>
              <w:t>日以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１１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３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Cs w:val="21"/>
              </w:rPr>
              <w:t>工程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w w:val="66"/>
                <w:szCs w:val="21"/>
              </w:rPr>
            </w:pPr>
            <w:r>
              <w:rPr>
                <w:color w:val="000000"/>
                <w:w w:val="66"/>
                <w:szCs w:val="21"/>
              </w:rPr>
              <w:t>契約担当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w w:val="90"/>
                <w:szCs w:val="21"/>
              </w:rPr>
              <w:t>契約締結後</w:t>
            </w:r>
            <w:r>
              <w:rPr>
                <w:color w:val="000000"/>
                <w:w w:val="90"/>
                <w:szCs w:val="21"/>
              </w:rPr>
              <w:t>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日以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１２</w:t>
            </w:r>
          </w:p>
        </w:tc>
      </w:tr>
    </w:tbl>
    <w:p>
      <w:pPr>
        <w:pStyle w:val="Normal"/>
        <w:jc w:val="center"/>
        <w:rPr>
          <w:b/>
          <w:b/>
          <w:color w:val="000000"/>
          <w:kern w:val="0"/>
          <w:sz w:val="40"/>
          <w:szCs w:val="40"/>
        </w:rPr>
      </w:pPr>
      <w:r>
        <w:rPr>
          <w:b/>
          <w:color w:val="000000"/>
          <w:spacing w:val="115"/>
          <w:kern w:val="0"/>
          <w:sz w:val="40"/>
          <w:szCs w:val="40"/>
        </w:rPr>
        <w:t>提出書類関係一</w:t>
      </w:r>
      <w:r>
        <w:rPr>
          <w:b/>
          <w:color w:val="000000"/>
          <w:spacing w:val="1"/>
          <w:kern w:val="0"/>
          <w:sz w:val="40"/>
          <w:szCs w:val="40"/>
        </w:rPr>
        <w:t>覧</w:t>
      </w:r>
    </w:p>
    <w:p>
      <w:pPr>
        <w:pStyle w:val="Normal"/>
        <w:spacing w:lineRule="exact" w:line="240"/>
        <w:jc w:val="right"/>
        <w:rPr>
          <w:b/>
          <w:b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Cs w:val="21"/>
        </w:rPr>
        <w:t>№</w:t>
      </w:r>
      <w:r>
        <w:rPr>
          <w:b/>
          <w:color w:val="000000"/>
          <w:kern w:val="0"/>
          <w:szCs w:val="21"/>
        </w:rPr>
        <w:t>３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"/>
        <w:gridCol w:w="1475"/>
        <w:gridCol w:w="850"/>
        <w:gridCol w:w="1843"/>
        <w:gridCol w:w="850"/>
        <w:gridCol w:w="294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№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約款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提出書類（様式名）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提出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提出時期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提出部数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３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９条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監督員通知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１３－１～様式１３－２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４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９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kern w:val="0"/>
                <w:szCs w:val="21"/>
              </w:rPr>
              <w:t>監督員変更通知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―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１３－３～様式１３－４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９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業務打合せ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つ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w w:val="70"/>
                <w:szCs w:val="21"/>
              </w:rPr>
              <w:t>正１、副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企業団請負工事監督事務処理要領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第１号を準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９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確認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つ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w w:val="70"/>
                <w:szCs w:val="21"/>
              </w:rPr>
              <w:t>正１、副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企業団請負工事監督事務処理要領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第３号を準用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７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PMingLiU;PMingLiU"/>
                <w:color w:val="000000"/>
                <w:w w:val="90"/>
                <w:szCs w:val="21"/>
                <w:lang w:eastAsia="zh-TW"/>
              </w:rPr>
            </w:pPr>
            <w:r>
              <w:rPr>
                <w:color w:val="000000"/>
                <w:w w:val="90"/>
                <w:szCs w:val="21"/>
                <w:lang w:eastAsia="zh-TW"/>
              </w:rPr>
              <w:t>現場代理人</w:t>
            </w:r>
            <w:r>
              <w:rPr>
                <w:color w:val="000000"/>
                <w:w w:val="90"/>
                <w:szCs w:val="21"/>
              </w:rPr>
              <w:t>及び</w:t>
            </w:r>
            <w:r>
              <w:rPr>
                <w:color w:val="000000"/>
                <w:w w:val="90"/>
                <w:szCs w:val="21"/>
                <w:lang w:eastAsia="zh-TW"/>
              </w:rPr>
              <w:t>主任技術者等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通知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w w:val="66"/>
                <w:szCs w:val="21"/>
              </w:rPr>
              <w:t>契約担当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業務着手の前日ま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１４－１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８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経歴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w w:val="66"/>
                <w:szCs w:val="21"/>
              </w:rPr>
              <w:t>契約担当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業務着手の前日ま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１４－２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業務計画書</w:t>
            </w:r>
          </w:p>
          <w:p>
            <w:pPr>
              <w:pStyle w:val="Normal"/>
              <w:spacing w:lineRule="exact" w:line="300"/>
              <w:rPr>
                <w:color w:val="000000"/>
                <w:w w:val="70"/>
                <w:szCs w:val="21"/>
              </w:rPr>
            </w:pPr>
            <w:r>
              <w:rPr>
                <w:color w:val="000000"/>
                <w:w w:val="70"/>
                <w:szCs w:val="21"/>
              </w:rPr>
              <w:t>（業務打合せ簿添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業務着手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w w:val="70"/>
                <w:szCs w:val="21"/>
              </w:rPr>
              <w:t>正１、副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１５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Cs w:val="21"/>
              </w:rPr>
              <w:t>業務履行報告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毎月 月初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w w:val="75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75"/>
                <w:szCs w:val="21"/>
              </w:rPr>
              <w:t>福島県共通仕様書 様式第８号の３を準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w w:val="74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74"/>
                <w:szCs w:val="21"/>
              </w:rPr>
              <w:t>委託期間延期申請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w w:val="7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72"/>
                <w:szCs w:val="21"/>
              </w:rPr>
              <w:t>委託期間の延長を求める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１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託完成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w w:val="90"/>
                <w:szCs w:val="21"/>
              </w:rPr>
              <w:t>業務完成後延滞な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  <w:t>企業団請負工事検査規程</w:t>
            </w:r>
            <w:r>
              <w:rPr>
                <w:rFonts w:cs="Century" w:eastAsia="Century"/>
                <w:color w:val="000000"/>
                <w:w w:val="80"/>
                <w:szCs w:val="21"/>
              </w:rPr>
              <w:t xml:space="preserve"> </w:t>
            </w:r>
            <w:r>
              <w:rPr>
                <w:color w:val="000000"/>
                <w:w w:val="80"/>
                <w:szCs w:val="21"/>
              </w:rPr>
              <w:t>様式第１２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品目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</w:rPr>
              <w:t>監督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w w:val="90"/>
                <w:szCs w:val="21"/>
                <w:lang w:eastAsia="zh-TW"/>
              </w:rPr>
            </w:pPr>
            <w:r>
              <w:rPr>
                <w:color w:val="000000"/>
                <w:w w:val="90"/>
                <w:szCs w:val="21"/>
              </w:rPr>
              <w:t>業務完了後速やか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様式１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  <w:lang w:eastAsia="zh-TW"/>
              </w:rPr>
            </w:pPr>
            <w:r>
              <w:rPr>
                <w:color w:val="000000"/>
                <w:szCs w:val="21"/>
                <w:lang w:eastAsia="zh-TW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kern w:val="0"/>
          <w:sz w:val="40"/>
          <w:szCs w:val="40"/>
        </w:rPr>
      </w:pPr>
      <w:r>
        <w:rPr>
          <w:b/>
          <w:color w:val="000000"/>
          <w:spacing w:val="33"/>
          <w:kern w:val="0"/>
          <w:sz w:val="40"/>
          <w:szCs w:val="40"/>
        </w:rPr>
        <w:t>その他提出書類一覧</w:t>
      </w:r>
      <w:r>
        <w:rPr>
          <w:b/>
          <w:color w:val="000000"/>
          <w:spacing w:val="5"/>
          <w:kern w:val="0"/>
          <w:sz w:val="40"/>
          <w:szCs w:val="40"/>
        </w:rPr>
        <w:t>表</w:t>
      </w:r>
    </w:p>
    <w:p>
      <w:pPr>
        <w:pStyle w:val="Normal"/>
        <w:jc w:val="right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N0. 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544"/>
        <w:gridCol w:w="2702"/>
        <w:gridCol w:w="3281"/>
      </w:tblGrid>
      <w:tr>
        <w:trPr/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項　　目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様　式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提出書類　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様式名</w:t>
            </w:r>
            <w:r>
              <w:rPr>
                <w:b/>
                <w:color w:val="000000"/>
                <w:szCs w:val="21"/>
              </w:rPr>
              <w:t>)</w:t>
            </w:r>
          </w:p>
        </w:tc>
        <w:tc>
          <w:tcPr>
            <w:tcW w:w="3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</w:rPr>
              <w:t>摘　　　　　要</w:t>
            </w:r>
          </w:p>
        </w:tc>
      </w:tr>
      <w:tr>
        <w:trPr/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配 管 工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０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配管工届</w:t>
            </w:r>
          </w:p>
        </w:tc>
        <w:tc>
          <w:tcPr>
            <w:tcW w:w="3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工事打合せ簿添付）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w w:val="7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71"/>
                <w:szCs w:val="21"/>
              </w:rPr>
              <w:t>２１－１～２１－１０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継手チェックシート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工事打合せ簿添付）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２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水圧試験報告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工事打合せ簿添付）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３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水質試験報告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工事打合せ簿添付）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０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溶接工届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鋼管の溶接（工事打合せ簿添付）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Ｘ線透過試験成績表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工事打合せ簿添付）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超音波試験記録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工事打合せ簿添付）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水槽構造物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４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漏水試験報告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工事打合せ簿添付）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５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消毒経過報告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工事打合せ簿添付）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埋 戻 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骨材試験成績一覧表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保護砂、埋戻用砕石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路 盤 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骨材試験成績一覧表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路盤材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県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9,7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修正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CBR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試験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埋戻用砕石、路盤材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 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現場密度測定試験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上層路盤工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舗 装 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骨材試験成績一覧表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ｱｽﾌｧﾙﾄ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  <w:t>舗装用骨材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ｱｽﾌｧﾙﾄ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  <w:t>抽出試験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瀝青材料の品質証明書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ｱｽﾌｧﾙﾄ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  <w:t>混合物密度試験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ﾏｰｼｬ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  <w:t>試験結果表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混合物の理論最大密度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計ｱｽﾌｧﾙﾄ量の決定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ｱｽﾌｧﾙﾄ合材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  <w:t>検温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舗設時検温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舗装施工時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ｺｱｰ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  <w:t>採取試験結果表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道路舗装カード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国、県道の復旧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無筋・鉄筋コンクリート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ﾚﾃﾞｰﾐｸｽﾄｺﾝｸﾘｰﾄ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配合報告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骨材試験成績一覧表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ｾﾒﾝﾄｺﾝｸﾘｰﾄ用骨材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ｾﾒﾝﾄｺﾝｸﾘｰﾄ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  <w:t>配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  <w:t>計算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スランプ空気量試験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ｺﾝｸﾘｰﾄ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  <w:t>圧縮強度試験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テス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ﾊﾝﾏｰによる強度試験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kern w:val="0"/>
          <w:sz w:val="40"/>
          <w:szCs w:val="40"/>
        </w:rPr>
      </w:pPr>
      <w:r>
        <w:rPr>
          <w:b/>
          <w:color w:val="000000"/>
          <w:spacing w:val="33"/>
          <w:kern w:val="0"/>
          <w:sz w:val="40"/>
          <w:szCs w:val="40"/>
        </w:rPr>
        <w:t>その他提出書類一覧</w:t>
      </w:r>
      <w:r>
        <w:rPr>
          <w:b/>
          <w:color w:val="000000"/>
          <w:spacing w:val="5"/>
          <w:kern w:val="0"/>
          <w:sz w:val="40"/>
          <w:szCs w:val="40"/>
        </w:rPr>
        <w:t>表</w:t>
      </w:r>
    </w:p>
    <w:p>
      <w:pPr>
        <w:pStyle w:val="Normal"/>
        <w:jc w:val="right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 xml:space="preserve">N0. </w:t>
      </w:r>
      <w:r>
        <w:rPr>
          <w:b/>
          <w:color w:val="000000"/>
          <w:kern w:val="0"/>
          <w:szCs w:val="21"/>
        </w:rPr>
        <w:t>２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544"/>
        <w:gridCol w:w="2702"/>
        <w:gridCol w:w="3281"/>
      </w:tblGrid>
      <w:tr>
        <w:trPr/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項　　目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様　式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1"/>
                <w:lang w:eastAsia="zh-TW"/>
              </w:rPr>
              <w:t>提出書類　</w:t>
            </w:r>
            <w:r>
              <w:rPr>
                <w:b/>
                <w:color w:val="000000"/>
                <w:szCs w:val="21"/>
                <w:lang w:eastAsia="zh-TW"/>
              </w:rPr>
              <w:t>(</w:t>
            </w:r>
            <w:r>
              <w:rPr>
                <w:b/>
                <w:color w:val="000000"/>
                <w:szCs w:val="21"/>
                <w:lang w:eastAsia="zh-TW"/>
              </w:rPr>
              <w:t>様式名</w:t>
            </w:r>
            <w:r>
              <w:rPr>
                <w:b/>
                <w:color w:val="000000"/>
                <w:szCs w:val="21"/>
                <w:lang w:eastAsia="zh-TW"/>
              </w:rPr>
              <w:t>)</w:t>
            </w:r>
          </w:p>
        </w:tc>
        <w:tc>
          <w:tcPr>
            <w:tcW w:w="3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摘　　　　　要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塗 装 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  <w:t>塗装圧測定結果記録表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薬液注入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薬液注入日報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推進工法等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水質監視記録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水質監視日報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〃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出来高管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出来高管理図表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表紙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土工、舗装、構造物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出来高管理図表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図表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品質管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品質管理図表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表紙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ｺﾝｸﾘｰﾄ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  <w:t>、土、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ｱｽﾌｧﾙﾄ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  <w:t>舗装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ヒストグラム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度数表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県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7,5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X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-R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管理ﾃﾞｰﾀｼｰﾄ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X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-R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管理図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X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管理図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県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1,6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X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-Rs-Rm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管理ﾃﾞｰﾀｼｰﾄ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県　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X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-Rs-Rm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管理図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TW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様式の欄の県は、福島県土木部監修｢共通仕様書（土木工事編Ⅲ）｣を参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fmt="decimal"/>
      <w:formProt w:val="false"/>
      <w:textDirection w:val="lrTb"/>
      <w:docGrid w:type="linesAndChars" w:linePitch="40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02:00Z</dcterms:created>
  <dc:creator>検査室</dc:creator>
  <dc:description/>
  <cp:keywords/>
  <dc:language>en-US</dc:language>
  <cp:lastModifiedBy>小幡 政幸</cp:lastModifiedBy>
  <cp:lastPrinted>2021-03-27T15:14:00Z</cp:lastPrinted>
  <dcterms:modified xsi:type="dcterms:W3CDTF">2021-04-01T05:00:00Z</dcterms:modified>
  <cp:revision>21</cp:revision>
  <dc:subject/>
  <dc:title>提出書類関係一覧</dc:title>
</cp:coreProperties>
</file>